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nglish 40 demonstrates a multidisciplinary approach drawing from history and literature; this literature course is historically contextualized as demonstrated by the following from the Course Outli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. Expected Outcomes - </w:t>
      </w:r>
      <w:r>
        <w:rPr/>
        <w:t>The student will be abl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Differentiate between the historical and cultural content of Chinese American, Japanese American, Filipino American, Korean American, Pacific Islander American, South Asian American, and Southeast Asian wri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Recognize American governmental policies, such as Asian immigration and World War II internment and their effects on 20th century writer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Expanded Description of Course Content - </w:t>
      </w:r>
    </w:p>
    <w:p>
      <w:pPr>
        <w:pStyle w:val="Normal"/>
        <w:spacing w:before="280" w:after="280"/>
        <w:rPr/>
      </w:pPr>
      <w:r>
        <w:rPr/>
        <w:t>B.  Exploration of and differentiation between Asian American historical and cultural contexts: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Chinese American historical contexts such as sugar making in Hawaii, Paper Sons and Daughters, and Angel Island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Japanese American experiences including World War Two Internment, agricultural labor.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Filipino American issues such as Filipino Veterans’ equity and U.S. colonialism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Korean American historical contexts--Japanese colonialism, comfort women, Korean adoptees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Historical and cultural circumstances of American Pacific Islander groups, including Hawaiian and Chamorro cultures.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Southeast Asian American contexts such as the Vietnam Conflict, Hmong immigration, and connections among Southeast Asian American groups.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>South Asian American histories including British colonialism and post 9/11 profiling.</w:t>
      </w:r>
    </w:p>
    <w:p>
      <w:pPr>
        <w:pStyle w:val="Normal"/>
        <w:spacing w:before="280" w:after="280"/>
        <w:rPr/>
      </w:pPr>
      <w:r>
        <w:rPr/>
        <w:t>C.  Identification and discussion of U.S. governmental policies and their impacts on Asian American writers.</w:t>
      </w:r>
    </w:p>
    <w:p>
      <w:pPr>
        <w:pStyle w:val="Normal"/>
        <w:spacing w:before="280" w:after="280"/>
        <w:ind w:left="1080" w:hanging="0"/>
        <w:rPr/>
      </w:pPr>
      <w:r>
        <w:rPr/>
        <w:t>1.  Asian immigration contexts including chain migration, post 9/11 immigration policies, and citizenship rights.</w:t>
      </w:r>
    </w:p>
    <w:p>
      <w:pPr>
        <w:pStyle w:val="Normal"/>
        <w:spacing w:before="280" w:after="280"/>
        <w:ind w:left="1080" w:hanging="0"/>
        <w:rPr/>
      </w:pPr>
      <w:r>
        <w:rPr/>
        <w:t>2.  Executive Order 9066 and Japanese American internm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0:59:00Z</dcterms:created>
  <dc:creator>KSvetich</dc:creator>
  <dc:description/>
  <cp:keywords/>
  <dc:language>en-US</dc:language>
  <cp:lastModifiedBy>KSvetich</cp:lastModifiedBy>
  <dcterms:modified xsi:type="dcterms:W3CDTF">2010-02-05T21:01:00Z</dcterms:modified>
  <cp:revision>3</cp:revision>
  <dc:subject/>
  <dc:title>2</dc:title>
</cp:coreProperties>
</file>